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ТУЛЬ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фр участника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амилия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чество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ласс 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(5+5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(5*2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(5*5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(5+5+4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л - 30) </w:t>
      </w:r>
    </w:p>
    <w:p>
      <w:pPr>
        <w:pStyle w:val="Style20"/>
        <w:numPr>
          <w:ilvl w:val="1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доров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состояние полного физического, душевного и социального благополучия челове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а не только отсутствие болезней и физических дефектов. (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rStyle w:val="StrongEmphasis"/>
          <w:b w:val="false"/>
        </w:rPr>
        <w:t xml:space="preserve">Гигиена  </w:t>
      </w:r>
      <w:r>
        <w:rPr/>
        <w:t xml:space="preserve">– </w:t>
      </w:r>
      <w:r>
        <w:rPr>
          <w:rStyle w:val="StrongEmphasis"/>
          <w:b w:val="false"/>
          <w:shd w:fill="FFFFFF" w:val="clear"/>
        </w:rPr>
        <w:t>это наука, которая изучает закономерности влияния факторов окружающей среды и производственной деятельности на организм человека</w:t>
      </w:r>
      <w:r>
        <w:rPr>
          <w:shd w:fill="FFFFFF" w:val="clear"/>
        </w:rPr>
        <w:t>, его работоспособность и продолжительность жизни. (5 баллов)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2 Заполните схему (10 баллов)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яющие здоровья: с</w:t>
      </w:r>
      <w:r>
        <w:rPr>
          <w:rFonts w:cs="Times New Roman" w:ascii="Times New Roman" w:hAnsi="Times New Roman"/>
          <w:sz w:val="24"/>
          <w:szCs w:val="24"/>
        </w:rPr>
        <w:t>оциальное здоровь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еское здоровье, духовное здоровье, нравственное здоровье, физическое здоровье, социальное здоровье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before="0" w:after="0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Соотнесите витамины и продукты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дукты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амин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Лимон, черная смородина, шиповни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С (аскорбиновая кислота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/>
            </w:pPr>
            <w:r>
              <w:rPr/>
              <w:t>Рыбий жир, яйц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/>
            </w:pPr>
            <w:r>
              <w:rPr/>
              <w:t>Гречневая и овсяная крупа, черный хлеб, зеленый горошек, кедровые орех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В1 (тиамин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/>
            </w:pPr>
            <w:r>
              <w:rPr/>
              <w:t xml:space="preserve">Сливочное масло, икра, молоко,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А (ретинол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/>
            </w:pPr>
            <w:r>
              <w:rPr/>
              <w:t>Мясо, дрожжи, зеленые листовые овощ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В6</w:t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0 баллов, за каждое правильное определение по 5 баллов (10 баллов). За каждый правильный ответ в таблице по 2 балла (10 баллов). За каждый правильный ответ в схеме по 2 балла (10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(максимальный балл - 2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, вставив название ядовитых растений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й гла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ье лык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ле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авка белладон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ц колосисты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2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1. Разгадайте ребус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пасность подстерегает человека, который заплыл за буйки?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  <w:i/>
          <w:i/>
        </w:rPr>
      </w:pPr>
      <w:r>
        <w:rPr>
          <w:b/>
          <w:i/>
        </w:rPr>
        <w:t>Идущий катер или лодка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ая опасность может таиться на дне реки или озера, если нырять в не предназначенном для ныряния месте?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ряги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  <w:t>Не контролируемый процесс горения.</w:t>
      </w:r>
    </w:p>
    <w:p>
      <w:pPr>
        <w:pStyle w:val="Style20"/>
        <w:rPr/>
      </w:pPr>
      <w:r>
        <w:rPr>
          <w:b/>
          <w:i/>
        </w:rPr>
        <w:t xml:space="preserve"> </w:t>
      </w:r>
      <w:r>
        <w:rPr>
          <w:b/>
          <w:i/>
        </w:rPr>
        <w:t>Пожар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Запрещающие знаки: _5,7,2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Предупреждающие знаки: __1,6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наки приоритета: _4,3,8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andard"/>
        <w:rPr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0 баллов</w:t>
      </w:r>
      <w:r>
        <w:rPr>
          <w:rFonts w:cs="Times New Roman"/>
          <w:i/>
          <w:color w:val="000000"/>
          <w:lang w:val="ru-RU"/>
        </w:rPr>
        <w:t xml:space="preserve">: за каждый правильно разгаданный 1 и 2 ребус по 5 баллов за 3 ребус – 4 балла, за задание 3.2. </w:t>
      </w:r>
      <w:r>
        <w:rPr>
          <w:rFonts w:cs="Times New Roman"/>
          <w:i/>
          <w:color w:val="000000"/>
        </w:rPr>
        <w:t xml:space="preserve"> </w:t>
      </w:r>
      <w:r>
        <w:rPr>
          <w:rFonts w:cs="Times New Roman"/>
          <w:i/>
          <w:color w:val="000000"/>
          <w:lang w:val="ru-RU"/>
        </w:rPr>
        <w:t>за каждый правильно соотнесенный знак 2 балла итого максимум 1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628"/>
        <w:gridCol w:w="628"/>
        <w:gridCol w:w="628"/>
        <w:gridCol w:w="628"/>
        <w:gridCol w:w="628"/>
        <w:gridCol w:w="628"/>
      </w:tblGrid>
      <w:tr>
        <w:trPr>
          <w:trHeight w:val="32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6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</w:p>
    <w:p>
      <w:pPr>
        <w:pStyle w:val="Standard"/>
        <w:ind w:firstLine="709"/>
        <w:rPr/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ahoma"/>
      <w:b/>
    </w:rPr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29:00Z</dcterms:created>
  <dc:creator>Пользователь Windows</dc:creator>
  <dc:description/>
  <cp:keywords/>
  <dc:language>en-US</dc:language>
  <cp:lastModifiedBy>it</cp:lastModifiedBy>
  <cp:lastPrinted>2025-07-02T16:44:00Z</cp:lastPrinted>
  <dcterms:modified xsi:type="dcterms:W3CDTF">2025-07-03T02:03:00Z</dcterms:modified>
  <cp:revision>7</cp:revision>
  <dc:subject/>
  <dc:title/>
</cp:coreProperties>
</file>